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6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160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25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995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40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8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28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69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46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1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4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9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4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