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62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078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02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26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76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0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76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915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19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357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07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8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53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30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947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6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20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