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09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97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94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58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8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65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336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459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69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23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2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38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27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0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