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818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196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148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090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722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641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422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748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414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107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094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753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09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