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219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741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8626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361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075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447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9763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491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222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895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853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420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0784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734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086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643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533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