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6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15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69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746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641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11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6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477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29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75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41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701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56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922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36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