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190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66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737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333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72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438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831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129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307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299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25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093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42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