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7740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4435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906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0050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675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8354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8692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8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81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272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631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730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450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906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8628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735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5167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