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3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413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3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1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12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80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1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53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469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214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116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8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60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552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892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