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821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899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313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468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012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265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370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493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852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814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103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182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079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