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3652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7042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51770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2795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5256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7753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1716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3320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57077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7954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538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0567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07586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9550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09800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93192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3671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