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0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56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60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44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50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02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8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3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9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03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6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07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7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63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032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