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2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4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80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3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89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62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5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93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59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2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5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