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24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41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8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2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47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12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41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5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9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9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44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857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3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12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71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