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004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188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161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83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056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761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817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306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004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565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310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406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372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689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