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06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38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66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851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81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554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875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628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923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4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5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957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293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