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21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1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17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801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918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9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8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4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44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0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0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476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19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86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38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67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