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588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81223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30978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7875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0889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6565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8422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2334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9666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9207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628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1574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1501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7147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7043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