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6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16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69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987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01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20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86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98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85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02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3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5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292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