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069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257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57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108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79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314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535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864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75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001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07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725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395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34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595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240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726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