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040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030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417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131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101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40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650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213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812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149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147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550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079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