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040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052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630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11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61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715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26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367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930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44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69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210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996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124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057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677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822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