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63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45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222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629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711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916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68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657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246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705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91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823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746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839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052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