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123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251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3617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992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2738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805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172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5476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319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810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398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577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187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