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73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671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057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189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543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471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461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049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892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454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493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164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508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976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920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875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43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