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23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278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2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97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35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26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980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8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713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224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1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94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847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19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57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