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456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07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257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298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107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026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586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482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445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096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31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637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437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