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6008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02336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01508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39013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11094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4126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91357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4159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9868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6843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9137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7810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3836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67205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09634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15916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18791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