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763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556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911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54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720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926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730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685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061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243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485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969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409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237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400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