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96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08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8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28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381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8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6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2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19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563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3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4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63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