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36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55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13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767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694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828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8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34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6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44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37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6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49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66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59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46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68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