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175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232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461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082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863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901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618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415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467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824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429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59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545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487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757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