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06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49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9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33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85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7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03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19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30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714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3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52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80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