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15220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58145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41108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30862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55338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99505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30000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91283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55253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88578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08606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55614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8386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48302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87384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22832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13772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