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878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92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983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09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461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897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77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91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762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868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61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35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23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095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