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076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153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576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087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129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692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058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527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682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786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501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215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093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