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362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474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298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917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317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099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876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820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675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306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464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657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770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457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359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236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366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