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5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56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07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3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12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88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2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58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84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92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32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8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80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58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