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2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2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709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015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838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30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990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7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48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83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3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893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