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3825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1273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4527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5170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6289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7232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8463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9701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3045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4942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363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630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5456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2463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9756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3342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3354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