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421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435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250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7607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8151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5730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6957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8767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1070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7519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7230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788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5821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669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893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