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820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272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5989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181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4048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044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874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962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2384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900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62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435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090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