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23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18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59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67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465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7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322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745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414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5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9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4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851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98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61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31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420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