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5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7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190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786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7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342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20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3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69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8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76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89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9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28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55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