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4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4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55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36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862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535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76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11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52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7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62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4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36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