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446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58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03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243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0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3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161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9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16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2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903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301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685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773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436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65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178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