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94225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26684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97484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50696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26831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94553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84281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48875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95941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48081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10306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58282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57003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1815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90524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