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89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912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180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082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330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144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943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74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898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112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85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87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864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