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560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262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687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213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568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795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515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76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080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240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932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439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574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082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021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850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149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