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426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281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092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876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345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255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442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72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769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358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954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629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925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396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783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